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tbl>
      <w:tblPr>
        <w:tblW w:w="5450" w:type="pct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075"/>
        <w:gridCol w:w="702"/>
        <w:gridCol w:w="700"/>
        <w:gridCol w:w="1050"/>
        <w:gridCol w:w="1224"/>
        <w:gridCol w:w="1228"/>
      </w:tblGrid>
      <w:tr>
        <w:trPr>
          <w:trHeight w:val="514" w:hRule="atLeast"/>
          <w:cantSplit w:val="true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Crt.</w:t>
            </w:r>
          </w:p>
        </w:tc>
        <w:tc>
          <w:tcPr>
            <w:tcW w:w="5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UMIREA  SERVICIILOR</w:t>
            </w:r>
          </w:p>
        </w:tc>
        <w:tc>
          <w:tcPr>
            <w:tcW w:w="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te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lei fara TVA </w:t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realizare(*)</w:t>
            </w:r>
          </w:p>
        </w:tc>
      </w:tr>
      <w:tr>
        <w:trPr>
          <w:trHeight w:val="514" w:hRule="atLeast"/>
          <w:cantSplit w:val="true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icitat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ertat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Elaborarea documentatiei tehnice pentru revizuirea autorizatiei de gospodarirea apelor pentru CTE Progresu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Ans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30 zile de la perfectarea contractului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Elaborarea documentatiei tehnice pentru revizuirea autorizatiei de gospodarirea apelor pentru CTE Grozavesti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Ans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Elaborarea documentatiei tehnice pentru revizuirea autorizatiei de gospodarirea apelor pentru CTE Bucuresti Sud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Ans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29.09.2017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6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fr-FR" w:eastAsia="en-US"/>
              </w:rPr>
            </w:pPr>
            <w:r>
              <w:rPr>
                <w:bCs/>
                <w:color w:val="000000"/>
                <w:sz w:val="28"/>
                <w:szCs w:val="28"/>
                <w:lang w:val="fr-FR" w:eastAsia="en-US"/>
              </w:rPr>
              <w:t>TOTAL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Prestatorul va respecta integral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2. Dovada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certificarii de catre autoritatea de gospodarirea apelor  (Ministerul Mediului Apelor si Padurilor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/ Misterul Apelor si padurilor) pentru elaborarea documentaţiilor tehnice de gospodarirea apelor, conform Ordinului MAP nr. 631/20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LISTA PRINCIPALELOR PRESTĂRI DE SERVICII DÎN ULTIMII 3 ANI si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finalizarea  a cel putin unui contract cu obiectul similar celui pentru care se face achizitia, realizat in domeniul energiei electrice si ter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pt-BR" w:eastAsia="en-US"/>
              </w:rPr>
              <w:t>4.</w:t>
            </w:r>
            <w:r>
              <w:rPr>
                <w:color w:val="000000"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t-BR" w:eastAsia="en-US"/>
              </w:rPr>
              <w:t>Prestatorul va face dovada implementarii si certificarii sistemului de management calitate si mediu, valabile - sistemul de management al calitatii – Certificat  SR EN   ISO 9001/ 2008/2015 sau echivalent; sistemul de asigurare protectiei mediului - Certificat  conform</w:t>
            </w:r>
            <w:r>
              <w:rPr>
                <w:caps/>
                <w:color w:val="000000"/>
                <w:sz w:val="20"/>
                <w:szCs w:val="20"/>
                <w:lang w:val="pt-BR" w:eastAsia="en-US"/>
              </w:rPr>
              <w:t xml:space="preserve">   iso</w:t>
            </w:r>
            <w:r>
              <w:rPr>
                <w:color w:val="000000"/>
                <w:sz w:val="20"/>
                <w:szCs w:val="20"/>
                <w:lang w:val="pt-BR" w:eastAsia="en-US"/>
              </w:rPr>
              <w:t xml:space="preserve"> 14001:2004/  EN ISO 14001:2004/ SR EN 14001:2005  sau echival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-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conform precizărilor din 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modelul de contract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Pre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fr-FR" w:eastAsia="en-US"/>
              </w:rPr>
              <w:t>ț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ul este ferm si nu poate fi majorat pe perioada de derulare a contractului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dresa predarea documentatii</w:t>
            </w:r>
            <w:r>
              <w:rPr>
                <w:color w:val="000000"/>
                <w:sz w:val="20"/>
                <w:szCs w:val="20"/>
              </w:rPr>
              <w:t>: Bucureş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Sediul ELCEN – Splaiul Independentei nr.227, sect.6</w:t>
            </w:r>
            <w:r>
              <w:rPr>
                <w:color w:val="000000"/>
                <w:lang w:val="fr-FR" w:eastAsia="en-US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 se solicita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Contract de prestari servicii 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09:00Z</dcterms:created>
  <dc:creator>Mihaela Dobre</dc:creator>
  <dc:description/>
  <cp:keywords/>
  <dc:language>en-US</dc:language>
  <cp:lastModifiedBy>Dan Zorila</cp:lastModifiedBy>
  <cp:lastPrinted>2017-06-21T07:37:00Z</cp:lastPrinted>
  <dcterms:modified xsi:type="dcterms:W3CDTF">2017-06-28T11:12:00Z</dcterms:modified>
  <cp:revision>4</cp:revision>
  <dc:subject/>
  <dc:title>       </dc:title>
</cp:coreProperties>
</file>